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3178303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27960929"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23221183"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576779553"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657183267"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